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ie entsteht ein Tornado?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u brauchst 2 leere Plastikflaschen mit Schraubverschluss, ohne Kapp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üll eine Flasche ca. ¾ mit H2O voll und  schraub den Tornadoverschluss an. Jetzt schraubst du von oben die 2. aber leere Flasche 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eh den Tornadosimulator um, dreh ihn in einer Richtung einige Male ganz fest und dann stell ihn au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htung: es gibt ein zusätzliches Blatt mit Arbeitsschritten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Beobachte, was passiert, schreib auf, zeichne oder fotografiere und dokumentier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5:00Z</dcterms:created>
  <dc:creator>Evi</dc:creator>
  <dc:description/>
  <dc:language>en-US</dc:language>
  <cp:lastModifiedBy>Evi</cp:lastModifiedBy>
  <cp:lastPrinted>2009-12-16T01:39:00Z</cp:lastPrinted>
  <dcterms:modified xsi:type="dcterms:W3CDTF">2010-04-22T17:05:00Z</dcterms:modified>
  <cp:revision>2</cp:revision>
  <dc:subject/>
  <dc:title/>
</cp:coreProperties>
</file>